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5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3    5 1 6 1 3  -      -      3(5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4 6 2 3 1  -      -      3(6)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2 3 3 2 2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6 4 5 5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1 5 4 4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9    3 2 1 6 5  -      -      3(6)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1202"/>
        <w:gridCol w:w="1085"/>
        <w:gridCol w:w="2489"/>
        <w:gridCol w:w="214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450"/>
        <w:gridCol w:w="1321"/>
        <w:gridCol w:w="1191"/>
        <w:gridCol w:w="2735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7:00Z</dcterms:created>
  <dc:creator>Елена</dc:creator>
  <dc:description/>
  <cp:keywords/>
  <dc:language>en-US</dc:language>
  <cp:lastModifiedBy>Елена</cp:lastModifiedBy>
  <dcterms:modified xsi:type="dcterms:W3CDTF">2025-11-02T16:04:00Z</dcterms:modified>
  <cp:revision>3</cp:revision>
  <dc:subject/>
  <dc:title>Всеукраїнські змагання з сучасних танців</dc:title>
</cp:coreProperties>
</file>